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 w:eastAsia="en-US"/>
        </w:rPr>
      </w:r>
    </w:p>
    <w:p>
      <w:pPr>
        <w:pStyle w:val="Heading1"/>
        <w:ind w:right="540" w:firstLine="72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pt-BR" w:eastAsia="en-US"/>
        </w:rPr>
        <w:t>Verificare metrologica a gazcromatografelor din CTE-urile ELCEN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ENUMIRE </w:t>
      </w:r>
      <w:r>
        <w:rPr/>
        <w:t>PRESTATOR………………………………………………………………………………………………….</w:t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93"/>
        <w:gridCol w:w="567"/>
        <w:gridCol w:w="1418"/>
        <w:gridCol w:w="1417"/>
        <w:gridCol w:w="1418"/>
        <w:gridCol w:w="1843"/>
        <w:gridCol w:w="2244"/>
      </w:tblGrid>
      <w:tr>
        <w:trPr>
          <w:trHeight w:val="870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crt</w:t>
            </w:r>
          </w:p>
        </w:tc>
        <w:tc>
          <w:tcPr>
            <w:tcW w:w="56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lang w:val="it-IT" w:eastAsia="en-US"/>
              </w:rPr>
              <w:t>Verificare metrologica gazcromatograf tip NGC 8206 AB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TOTAL 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/>
        <w:t>ONDITII TEHNICE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663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restatorul va respecta cerintele caietului de sarcin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va prezenta la ofertare - Autorizarea persoanei juridice (operator economic) de a efectua verificari metrologice pentru mijloacele de masurare ce fac obiectul caietului de sarcini , in conformitate cu OG20/1992 cu completarile si modificarle ulterioare si art. 7 din Instructiunile de metrologie legala IML 5-05 aprobate prin HG 1660/2005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 respecta cerinţel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Ordonanţei Guvernului nr. 20/1992 privind activitatea de metrologie, aprobată şi modificată prin Legea 11/1994, cu modificările şi completările ulterioare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va asigura trasabilitatea la etaloanele naţionale în conformitate cu cerinţele Hotărârii Guvernului nr. 1660/2005 privind aprobarea unor instrucţiuni de metrologie legală, Anexa 3 Instrucţiuni de metrologie legală IML 3-05 “Trasabilitatea rezultatelor măsurărilor efectuate cu mijloace de măsurare supuse controlului metrologic legal”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 xml:space="preserve">va emite Buletine de verificare metrologica </w:t>
            </w:r>
          </w:p>
          <w:p>
            <w:pPr>
              <w:pStyle w:val="TextBody"/>
              <w:widowControl w:val="false"/>
              <w:spacing w:before="0" w:after="0"/>
              <w:ind w:left="432" w:right="-38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663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 lun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663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estare: 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 xml:space="preserve">Verificarea metrologica (inclusiv predarea catre beneficiar a buletinelor de verificare metrologica) va fi efectuata in termen de maxim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10 zile de la data punerii la dispozitia prestatorului a mijloacelor de masurare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4-11-12T11:40:00Z</cp:lastPrinted>
  <dcterms:modified xsi:type="dcterms:W3CDTF">2025-05-28T05:05:00Z</dcterms:modified>
  <cp:revision>100</cp:revision>
  <dc:subject/>
  <dc:title>       </dc:title>
</cp:coreProperties>
</file>